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МУНИЦИПАЛЬНОГО РАЙОНА 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7 сентября  2022 года</w:t>
        <w:tab/>
        <w:tab/>
        <w:tab/>
        <w:tab/>
        <w:tab/>
        <w:tab/>
        <w:t xml:space="preserve">         № 59/3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согласии на полную или частичную замену дотаций на выравнивание бюджетной обеспеченности муниципального района «Шилкинский район» дополнительными нормативами отчислений в бюджет муниципального района «Шилкинский район» от налога на доход физическ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38 Бюджетного кодекса Российской Федерации Совет муниципального района «Шилкинский район»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ть согласие на частичную замену дотаций на выравнивание бюджетной обеспеченности муниципального района «Шилкинский район» дополнительными нормативами отчислений в бюджет муниципального района «Шилкинский район» от налога на доходы физических лиц на 2023- 2025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>С.Г. Шв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4:16:00Z</dcterms:created>
  <dc:creator>user</dc:creator>
  <dc:description/>
  <cp:keywords/>
  <dc:language>en-US</dc:language>
  <cp:lastModifiedBy>Тамара Анатольевна</cp:lastModifiedBy>
  <dcterms:modified xsi:type="dcterms:W3CDTF">2022-09-26T01:39:00Z</dcterms:modified>
  <cp:revision>5</cp:revision>
  <dc:subject/>
  <dc:title>проект</dc:title>
</cp:coreProperties>
</file>